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</w:t>
      </w:r>
      <w:r>
        <w:rPr/>
        <w:t xml:space="preserve">Система </w:t>
      </w:r>
      <w:r>
        <w:rPr>
          <w:b/>
          <w:color w:val="0000FF"/>
        </w:rPr>
        <w:t>ХромПроцессор-7М</w:t>
      </w:r>
      <w:r>
        <w:rPr/>
        <w:t xml:space="preserve"> рассчитана на работу с персональными компьютерами семейства IBM, снабженными звуковой картой с линейным входом. Программное обеспечение опробовано под Windows 98 и Windows XP.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В отличие от прежних систем ХромПроцессор-7 новые устройства снабжены входным электронным коммутатором. Это позволяет осуществлять автоматическую калибровку, увеличивает число каналов приема. Кроме того новым системам свойственен меньший собственный шум и дрейф показаний. </w:t>
      </w:r>
    </w:p>
    <w:p>
      <w:pPr>
        <w:pStyle w:val="TextBodyIndent"/>
        <w:rPr/>
      </w:pPr>
      <w:r>
        <w:rPr/>
        <w:t xml:space="preserve">   </w:t>
      </w:r>
      <w:r>
        <w:rPr/>
        <w:t xml:space="preserve">Распакуйте zip - файлы. Рабочие программы и данные системы находятся в папке cp7. Программа </w:t>
      </w:r>
      <w:r>
        <w:rPr>
          <w:b/>
        </w:rPr>
        <w:t>cp7r.exe</w:t>
      </w:r>
      <w:r>
        <w:rPr/>
        <w:t xml:space="preserve"> предназначена для приема и записи хроматографической информации. В ней содержится система контекстной помощи, которая дает исчерпывающие сведения для освоения программы и пользования устройством.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Просмотр и обработка хроматограмм осуществляется программой </w:t>
      </w:r>
      <w:r>
        <w:rPr>
          <w:b/>
        </w:rPr>
        <w:t>cp7t.exe</w:t>
      </w:r>
      <w:r>
        <w:rPr/>
        <w:t xml:space="preserve">, также содержащей подробную систему подсказок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Рекомендуется поместить на рабочем столе ярлыки с именами типа </w:t>
      </w:r>
      <w:r>
        <w:rPr>
          <w:color w:val="0000FF"/>
          <w:sz w:val="24"/>
        </w:rPr>
        <w:t>Прием</w:t>
      </w:r>
      <w:r>
        <w:rPr>
          <w:sz w:val="24"/>
        </w:rPr>
        <w:t xml:space="preserve"> для cp7r.exe и </w:t>
      </w:r>
      <w:r>
        <w:rPr>
          <w:color w:val="0000FF"/>
          <w:sz w:val="24"/>
        </w:rPr>
        <w:t>Обработка</w:t>
      </w:r>
      <w:r>
        <w:rPr>
          <w:sz w:val="24"/>
        </w:rPr>
        <w:t xml:space="preserve"> для cp7t.exe.</w:t>
      </w:r>
    </w:p>
    <w:p>
      <w:pPr>
        <w:pStyle w:val="TextBodyIndent"/>
        <w:rPr/>
      </w:pPr>
      <w:r>
        <w:rPr/>
        <w:t xml:space="preserve">   </w:t>
      </w:r>
      <w:r>
        <w:rPr/>
        <w:t>В папке osc находится самостоятельная программа «Виртуальный осциллограф», полезная для проверки работоспособности устройства системы ХромПроцессор.</w:t>
      </w:r>
    </w:p>
    <w:p>
      <w:pPr>
        <w:pStyle w:val="TextBodyIndent"/>
        <w:rPr/>
      </w:pPr>
      <w:r>
        <w:rPr/>
        <w:t xml:space="preserve">  </w:t>
      </w:r>
      <w:r>
        <w:rPr/>
        <w:t>Установите устройство вблизи компьютера. При выключенном питании компьютера вставьте аудио-штеккер двойного толстого черного кабеля, выходящего из устройства с тыльной стороны, в гнездо линейного входа звуковой карты компьютера. Штеккер тонкого аудио кабеля включите в гнездо выхода звуковой карты. Выходной штеккер сетевого адаптера (блока питания) вставьте в гнездо с тыльной стороны устройства.</w:t>
      </w:r>
    </w:p>
    <w:p>
      <w:pPr>
        <w:pStyle w:val="TextBodyIndent"/>
        <w:ind w:firstLine="142"/>
        <w:rPr/>
      </w:pPr>
      <w:r>
        <w:rPr/>
        <w:t>Включите компьютер. Укажите средствами Windows (в позиции настройки звука «запись») линейный вход. Его регулятор уровня установите на максимум, регулятор баланса -в среднее положение. По мере возможности не изменяйте в дальнейшем этих настроек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 xml:space="preserve">К разъемам на лицевой стороне устройства подключите входные кабели: к  «А» - кабель хроматографов А и С, к «В» -хроматографы </w:t>
      </w:r>
      <w:r>
        <w:rPr>
          <w:lang w:val="en-US"/>
        </w:rPr>
        <w:t>B и D.</w:t>
      </w:r>
    </w:p>
    <w:p>
      <w:pPr>
        <w:pStyle w:val="TextBody"/>
        <w:jc w:val="both"/>
        <w:rPr/>
      </w:pPr>
      <w:r>
        <w:rPr>
          <w:lang w:val="en-US"/>
        </w:rPr>
        <w:t xml:space="preserve">  </w:t>
      </w:r>
      <w:r>
        <w:rPr/>
        <w:t>Стартовую кнопку на другом конце входного кабеля закрепите вблизи узла ввода пробы хроматографа. Двухштыревую вилку подключите к выходу детектора (общий провод -"земля" - обозначен на ней знаком "Т")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комендуется закоротить голым проводом входы (вилки) не подключенных канал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ключите устройство - вставьте вилку сетевого адаптера в розетку 220 В. При этом должен засветиться светодиод на лицевой панели устро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color w:val="FF0000"/>
          <w:sz w:val="24"/>
        </w:rPr>
        <w:t>Внимание !</w:t>
      </w:r>
      <w:r>
        <w:rPr>
          <w:sz w:val="24"/>
        </w:rPr>
        <w:t xml:space="preserve"> </w:t>
      </w:r>
      <w:r>
        <w:rPr>
          <w:color w:val="0000FF"/>
          <w:sz w:val="24"/>
        </w:rPr>
        <w:t xml:space="preserve">Все подключения и отключения кабелей между хроматографами и устройством, а также устройством и компьютером, производите только после полного отключения компьютера и устройства от сети (вынуть вилки из розеток).. </w:t>
      </w:r>
    </w:p>
    <w:p>
      <w:pPr>
        <w:pStyle w:val="TextBodyIndent"/>
        <w:rPr/>
      </w:pPr>
      <w:r>
        <w:rPr/>
        <w:t xml:space="preserve">  </w:t>
      </w:r>
      <w:r>
        <w:rPr/>
        <w:t>Для проверки работоспособности устройства и проверки прохождения сигналов от него в компьютер воспользуйтесь программой «Виртуальный осциллограф» (см. ниже).</w:t>
      </w:r>
    </w:p>
    <w:p>
      <w:pPr>
        <w:pStyle w:val="TextBodyIndent"/>
        <w:rPr/>
      </w:pPr>
      <w:r>
        <w:rPr/>
        <w:t xml:space="preserve">  </w:t>
      </w:r>
      <w:r>
        <w:rPr/>
        <w:t>Войдите в программу cp7r.exe. Появление сообщения об отсутствии питания устройства может быть вызвано следующими обстоятельствами:</w:t>
      </w:r>
    </w:p>
    <w:p>
      <w:pPr>
        <w:pStyle w:val="TextBodyIndent"/>
        <w:numPr>
          <w:ilvl w:val="0"/>
          <w:numId w:val="2"/>
        </w:numPr>
        <w:rPr/>
      </w:pPr>
      <w:r>
        <w:rPr/>
        <w:t>действительно нет питания – Вы забыли включить адаптер;</w:t>
      </w:r>
    </w:p>
    <w:p>
      <w:pPr>
        <w:pStyle w:val="TextBodyIndent"/>
        <w:numPr>
          <w:ilvl w:val="0"/>
          <w:numId w:val="2"/>
        </w:numPr>
        <w:rPr/>
      </w:pPr>
      <w:r>
        <w:rPr/>
        <w:t>неверно указан вход звуковой карты, нарушены настройки записи звука (см. выше);</w:t>
      </w:r>
    </w:p>
    <w:p>
      <w:pPr>
        <w:pStyle w:val="TextBodyIndent"/>
        <w:numPr>
          <w:ilvl w:val="0"/>
          <w:numId w:val="2"/>
        </w:numPr>
        <w:rPr/>
      </w:pPr>
      <w:r>
        <w:rPr/>
        <w:t>нет контакта во входном разъеме звуковой карты.</w:t>
      </w:r>
    </w:p>
    <w:p>
      <w:pPr>
        <w:pStyle w:val="TextBodyIndent"/>
        <w:rPr/>
      </w:pPr>
      <w:r>
        <w:rPr/>
        <w:t>Проверьте прохождение сигнала с помощью программы «Осциллограф».</w:t>
      </w:r>
    </w:p>
    <w:p>
      <w:pPr>
        <w:pStyle w:val="TextBodyIndent"/>
        <w:ind w:firstLine="142"/>
        <w:rPr/>
      </w:pPr>
      <w:r>
        <w:rPr/>
        <w:t>При первом включении системы на новом компьютере следует произвести калибровку системы. Подробно операция калибровки описана в контекстной помощи программы прие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3362325" cy="2724150"/>
            <wp:effectExtent l="0" t="0" r="0" b="0"/>
            <wp:docPr id="1" name="o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Приблизительно так должна выглядеть осциллограмма сигналов вашего устройства. В режиме калибровки по напряжению при подключении к образцовому напряжению (+) амплитуда сигнала должна быть больше, чем при подключении к образцовому нулю (0). В любом случае зубцы зеленого цвета и красного цвета должны быть примерно одной высоты. При нажатии одной из стартовых кнопок амплитуда сигнала соответствующего канала должна уменьшиться почти до нуля.</w:t>
      </w:r>
    </w:p>
    <w:p>
      <w:pPr>
        <w:pStyle w:val="3"/>
        <w:rPr/>
      </w:pPr>
      <w:r>
        <w:rPr/>
      </w:r>
    </w:p>
    <w:p>
      <w:pPr>
        <w:pStyle w:val="Heading1"/>
        <w:rPr/>
      </w:pPr>
      <w:r>
        <w:rPr/>
        <w:t xml:space="preserve">  </w:t>
      </w:r>
      <w:r>
        <w:rPr/>
        <w:t>В программе приема cp7r.exe можно оценить важные параметры системы, в частности уровень собственного шума. Для этого нажмите клавишу F12. На цифровых панелях появятся дополнительные индикаторы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438275" cy="514350"/>
            <wp:effectExtent l="0" t="0" r="0" b="0"/>
            <wp:docPr id="2" name="sh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u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</w:t>
      </w:r>
      <w:r>
        <w:rPr/>
        <w:t>Слева наверху – результат изменения в единицах АЦП (от 0 до 65535), внизу слева – среднеквадратический шум в процентах от величины диапазона (на 30 измерений), внизу справа - несущая частота устройства, она также оценивается  осциллографом (см рисунок выше). Оценка шума должна производиться при закороченном входе соответствующего канала (вилки кабеля хроматограф – устройство).</w:t>
      </w:r>
    </w:p>
    <w:p>
      <w:pPr>
        <w:pStyle w:val="TextBody"/>
        <w:rPr/>
      </w:pPr>
      <w:r>
        <w:rPr/>
        <w:t xml:space="preserve">  </w:t>
      </w:r>
      <w:r>
        <w:rPr/>
        <w:t>Убрать вспомогательные индикаторы можно клавишей F12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и первом включении системы на новом компьютере показания в милливольтах обычно не соответствуют истине, следует произвести калибровку (подробнее см. в контекстной подсказке программы). Если калибровка не дает результата, восстановите старую калибровку – выйдите из программы и поменяйте файл calibrcp  на старый – из дистрибутива. После этого произведите </w:t>
      </w:r>
      <w:r>
        <w:rPr>
          <w:color w:val="0000FF"/>
          <w:sz w:val="24"/>
        </w:rPr>
        <w:t>дополнительную настройку</w:t>
      </w:r>
      <w:r>
        <w:rPr>
          <w:sz w:val="24"/>
        </w:rPr>
        <w:t xml:space="preserve">. В программе cp7r нажмите F12. </w:t>
      </w:r>
    </w:p>
    <w:p>
      <w:pPr>
        <w:pStyle w:val="2"/>
        <w:rPr/>
      </w:pPr>
      <w:r>
        <w:rPr/>
        <w:t xml:space="preserve">  </w:t>
      </w:r>
      <w:r>
        <w:rPr/>
        <w:t>Установите режим калибровки по напряжению, подключение к образцовому нулю. Далее регулятором уровня записи по линейному входу установите показания в единицах АЦП (в левом верхнем углу панелей) в пределы 24000..30000. Вновь произведите калибров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которые звуковые карты плохо работают при частоте дискретизации приема 44100 Гц, это проявляется как шум (хаотичное изменение показаний). В этом случае проделайте следующее. Откройте в рабочей папке файл cp7.dat  каким-либо редактором, например Блокнотом, исправьте числа «44100» в двух первых строках  на «48000». Иногда имеет место обратная картина, и требуется обратное исправление</w:t>
      </w:r>
    </w:p>
    <w:p>
      <w:pPr>
        <w:pStyle w:val="TextBodyIndent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Не забывайте выключать устройство после работы - отключать адаптер от сет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15:00Z</dcterms:created>
  <dc:creator>Oleg</dc:creator>
  <dc:description/>
  <dc:language>en-US</dc:language>
  <cp:lastModifiedBy>Oleg</cp:lastModifiedBy>
  <dcterms:modified xsi:type="dcterms:W3CDTF">2010-05-18T10:56:00Z</dcterms:modified>
  <cp:revision>14</cp:revision>
  <dc:subject/>
  <dc:title>Подключение устройства ХромПроцессор-7 производится следующим образом</dc:title>
</cp:coreProperties>
</file>