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>Протокол хроматографического анализа №</w:t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>Хроматограмма H2b.HRM</w:t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>13.01.2008 14:57 Модель</w:t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>Детектор                    ДИП</w:t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>Диапазон : ослабление       0:2</w:t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>Газ-носитель                АзотОЧ</w:t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>Колонка                     Метал. нас.  1 м.   2 мм. Хроматон N-AW-DMCS 0,16-0,2 SE-30</w:t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>Температура колонки         Изотерма 120 гр:</w:t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>Сброс, 1/                      1</w:t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>Температура детектора, °C     70</w:t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>Температура испарителя,°C    200</w:t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Расход газа-носителя, см3/мин                        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>Расх водорода,см3/мин         30</w:t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>Расх воздуха, см3/мин        300</w:t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>Тип смеси                   Модели</w:t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>Продолжительность, мин      15.03</w:t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>Доза, мм3                     1.35</w:t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>Результаты анализа.</w:t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drawing>
          <wp:inline distT="0" distB="0" distL="0" distR="0">
            <wp:extent cx="5273675" cy="2945130"/>
            <wp:effectExtent l="0" t="0" r="0" b="0"/>
            <wp:docPr id="1" name="f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94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>t, мин</w:t>
        <w:tab/>
        <w:t>h, мВ</w:t>
        <w:tab/>
        <w:tab/>
        <w:t>b, с</w:t>
        <w:tab/>
        <w:t>S, мВ.с</w:t>
        <w:tab/>
        <w:tab/>
        <w:t>S, %</w:t>
        <w:tab/>
        <w:t>C, 1/см3</w:t>
        <w:tab/>
        <w:t>d, %</w:t>
        <w:tab/>
        <w:t>Вещество</w:t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rFonts w:eastAsia="Arial"/>
          <w:b w:val="false"/>
          <w:lang w:val="en-US"/>
        </w:rPr>
        <w:t xml:space="preserve">    </w:t>
      </w:r>
      <w:r>
        <w:rPr>
          <w:b w:val="false"/>
          <w:lang w:val="en-US"/>
        </w:rPr>
        <w:t>1.52</w:t>
        <w:tab/>
        <w:t xml:space="preserve">  154.703</w:t>
        <w:tab/>
        <w:t>105.0</w:t>
        <w:tab/>
        <w:t xml:space="preserve"> 5737.979</w:t>
        <w:tab/>
        <w:t xml:space="preserve">   27.13</w:t>
        <w:tab/>
        <w:t xml:space="preserve">  127.338</w:t>
        <w:tab/>
        <w:t xml:space="preserve"> 123.9</w:t>
        <w:tab/>
        <w:t>w1</w:t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rFonts w:eastAsia="Arial"/>
          <w:b w:val="false"/>
          <w:lang w:val="en-US"/>
        </w:rPr>
        <w:t xml:space="preserve">    </w:t>
      </w:r>
      <w:r>
        <w:rPr>
          <w:b w:val="false"/>
          <w:lang w:val="en-US"/>
        </w:rPr>
        <w:t>5.99</w:t>
        <w:tab/>
        <w:t xml:space="preserve">  126.710</w:t>
        <w:tab/>
        <w:t>187.7</w:t>
        <w:tab/>
        <w:t xml:space="preserve"> 9740.421</w:t>
        <w:tab/>
        <w:t xml:space="preserve">   45.93</w:t>
        <w:tab/>
        <w:t xml:space="preserve">  126.562</w:t>
        <w:tab/>
        <w:t xml:space="preserve"> 125.8</w:t>
        <w:tab/>
        <w:t>w2</w:t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rFonts w:eastAsia="Arial"/>
          <w:b w:val="false"/>
          <w:lang w:val="en-US"/>
        </w:rPr>
        <w:t xml:space="preserve">    </w:t>
      </w:r>
      <w:r>
        <w:rPr>
          <w:b w:val="false"/>
          <w:lang w:val="en-US"/>
        </w:rPr>
        <w:t>8.78</w:t>
        <w:tab/>
        <w:t xml:space="preserve">   44.576</w:t>
        <w:tab/>
        <w:t>246.7</w:t>
        <w:tab/>
        <w:t xml:space="preserve"> 5669.533</w:t>
        <w:tab/>
        <w:t xml:space="preserve">   26.94</w:t>
        <w:tab/>
        <w:t xml:space="preserve">  128.160</w:t>
        <w:tab/>
        <w:t xml:space="preserve"> 120.3</w:t>
        <w:tab/>
        <w:t>w3</w:t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Анализ произвел 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7:08:00Z</dcterms:created>
  <dc:creator>Oleg</dc:creator>
  <dc:description/>
  <dc:language>en-US</dc:language>
  <cp:lastModifiedBy>Oleg</cp:lastModifiedBy>
  <dcterms:modified xsi:type="dcterms:W3CDTF">2008-08-12T07:08:00Z</dcterms:modified>
  <cp:revision>2</cp:revision>
  <dc:subject/>
  <dc:title>Протокол хроматографического анализа №</dc:title>
</cp:coreProperties>
</file>